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липня 2022 року</w:t>
        <w:tab/>
        <w:t xml:space="preserve">         </w:t>
        <w:tab/>
        <w:t xml:space="preserve">                                                                           №149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затвердження технічної документації із землеустрою щодо встановлення меж частини земельної ділянки, на яку поширюється право суборенди, сервітуту гр.Чернушенку В.Ю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93, 99 (з), 100, 101, п.1,2 ст.116, 124, 126, 186 206  </w:t>
      </w:r>
      <w:r>
        <w:rPr/>
        <w:t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документи гр.Чернушенка Вячеслава Юрійовича (Полтавська обл., Лубенський р-н, с. Клепачі, вул.Мальовнича, 13)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 технічну документацію із землеустрою щодо встановлення меж частини земельної ділянки, на яку поширюється право суборенди, сервітуту гр.Чернушенку Вячеславу Юрійовичу загальною площею 0,0050 га, кадастровий номер 5324881900:00:028:0012, для подальшої передачі в оренду для будівництва та обслуговування будівель торгівлі  (код КВЦПЗ – 03.07), що розташована за адресою: Полтавська обл., Лубенський р-н, с. Клепачі, вул. Перемоги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ати гр.Чернушенку Вячеславу Юрійовичу у користування (на умовах оренди) земельну ділянку площею 0,0050 га, (кадастровий № 5324881900:00:028:0012) для будівництва та обслуговування будівель торгівлі (код КВЦПЗ - 03.07) за адресою: Полтавська обл., Лубенський р-н, с. Клепачі, вул. Перемоги, строком на 5 років та встановити ставку орендної плати в розмірі 4% від нормативної грошової оцінки земельної ділянки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Чернушенка В.Ю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5:37:00Z</dcterms:created>
  <dc:creator>Mr. dUSHA</dc:creator>
  <dc:description/>
  <cp:keywords/>
  <dc:language>en-US</dc:language>
  <cp:lastModifiedBy>Admin</cp:lastModifiedBy>
  <cp:lastPrinted>2022-02-07T08:42:00Z</cp:lastPrinted>
  <dcterms:modified xsi:type="dcterms:W3CDTF">2022-07-08T12:34:00Z</dcterms:modified>
  <cp:revision>14</cp:revision>
  <dc:subject/>
  <dc:title> </dc:title>
</cp:coreProperties>
</file>